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EQUESTED BUDGETS OF</w:t>
        <w:br/>
        <w:t>SUB-GROUPS OF, AND ADVISORY GROUPS TO, THE STEERING GROUP</w:t>
      </w:r>
    </w:p>
    <w:p>
      <w:pPr>
        <w:pStyle w:val="Normal"/>
        <w:ind w:right="2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OR THE FINANCIAL YEAR APRIL 2010 TO MARCH 201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0"/>
        <w:gridCol w:w="1620"/>
        <w:gridCol w:w="180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Budget approved </w:t>
              <w:br/>
              <w:t>for 2009-201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£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ctual expenditur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n 2009-201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[to 25.02.10]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Budge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;Helvetica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requested for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;Helvetica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2010-201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£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ub-Group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Executive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itoring and Registration Group (MRG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2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blishing Policy Group (PPG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Total: Sub-Group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£24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£14,0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£24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dvisory Group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chrane Library Users’ Group (CLUG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lloquium Policy Advisory Group (CPAG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8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eedback Management Advisory Group (FMAG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ndbook Advisory Group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7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l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72" w:hanging="7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ormation Management System Group (IMSG)</w:t>
            </w:r>
          </w:p>
          <w:p>
            <w:pPr>
              <w:pStyle w:val="Normal"/>
              <w:ind w:hanging="108"/>
              <w:rPr/>
            </w:pPr>
            <w:r>
              <w:rPr>
                <w:rFonts w:eastAsia="Arial;Helvetica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- RevMan Advisory Group (RAG)</w:t>
              <w:tab/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Editorial Management Advisory Group (EMAG)  </w:t>
            </w:r>
          </w:p>
          <w:p>
            <w:pPr>
              <w:pStyle w:val="Normal"/>
              <w:ind w:left="720" w:hanging="720"/>
              <w:rPr/>
            </w:pPr>
            <w:r>
              <w:rPr>
                <w:bCs/>
                <w:sz w:val="20"/>
                <w:szCs w:val="20"/>
              </w:rPr>
              <w:t xml:space="preserve">- Technical Implementation Advisory Group (TIAG)                  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48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8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48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2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85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85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Total: Advisory Group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7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6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ND TOTAL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£53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£22,8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£41,6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Tahoma">
    <w:altName w:val="Verdan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  <w:szCs w:val="20"/>
      </w:rPr>
      <w:t xml:space="preserve">Jini Hetherington, Cochrane Collaboration Secretariat, 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25 February 2010</w:t>
    </w:r>
  </w:p>
  <w:p>
    <w:pPr>
      <w:pStyle w:val="Footer"/>
      <w:spacing w:before="240" w:after="0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OPEN ACCE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;Times New Roman" w:cs="Arial;Helvetic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5:47:00Z</dcterms:created>
  <dc:creator>Jini Hetherington</dc:creator>
  <dc:description/>
  <cp:keywords/>
  <dc:language>en-US</dc:language>
  <cp:lastModifiedBy>Jini Hetherington</cp:lastModifiedBy>
  <cp:lastPrinted>2010-02-23T13:29:00Z</cp:lastPrinted>
  <dcterms:modified xsi:type="dcterms:W3CDTF">2010-03-01T16:25:00Z</dcterms:modified>
  <cp:revision>13</cp:revision>
  <dc:subject/>
  <dc:title>SUB- AND ADVISORY GROUP REQUESTED EXPENDITURE</dc:title>
</cp:coreProperties>
</file>